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итоги социально-экономического развития за 9 месяцев 2012 года и ожидаемые итоги социально-экономического развития администрации Целинного сельсовета в 2012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редварительные итоги социально-экономического развития поселения разработаны  на основании анализа развития экономики территории за последние 9 месяцев 2012 года, ожидаемых результатов социально-экономического развития в 2012 году,  а также планируемых преобразованиях в рамках реализации Программы социально-экономического развития администрации Целинного сельсовета на 2013 год, с учетом 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900"/>
        <w:jc w:val="both"/>
        <w:rPr/>
      </w:pPr>
      <w:r>
        <w:rPr/>
        <w:t>При проведении предварительных итогов социально-экономического развития поселения выявлены и исследованы факторы, влияющие на развитие экономики поселения. К таким факторам  отнесены:</w:t>
      </w:r>
    </w:p>
    <w:p>
      <w:pPr>
        <w:pStyle w:val="Normal"/>
        <w:ind w:firstLine="900"/>
        <w:jc w:val="both"/>
        <w:rPr/>
      </w:pPr>
      <w:r>
        <w:rPr/>
        <w:t>- состояние и структура объектов муниципальной собственности;</w:t>
      </w:r>
    </w:p>
    <w:p>
      <w:pPr>
        <w:pStyle w:val="Normal"/>
        <w:ind w:firstLine="900"/>
        <w:jc w:val="both"/>
        <w:rPr/>
      </w:pPr>
      <w:r>
        <w:rPr/>
        <w:t>- наличие и распределение трудовых ресурсов;</w:t>
      </w:r>
    </w:p>
    <w:p>
      <w:pPr>
        <w:pStyle w:val="Normal"/>
        <w:ind w:firstLine="900"/>
        <w:jc w:val="both"/>
        <w:rPr/>
      </w:pPr>
      <w:r>
        <w:rPr/>
        <w:t>- финансовое состояние производств по основным видам экономической деятельности;</w:t>
      </w:r>
    </w:p>
    <w:p>
      <w:pPr>
        <w:pStyle w:val="Normal"/>
        <w:ind w:firstLine="900"/>
        <w:jc w:val="both"/>
        <w:rPr/>
      </w:pPr>
      <w:r>
        <w:rPr/>
        <w:t>- демографические изменения;</w:t>
      </w:r>
    </w:p>
    <w:p>
      <w:pPr>
        <w:pStyle w:val="Normal"/>
        <w:ind w:firstLine="900"/>
        <w:jc w:val="both"/>
        <w:rPr/>
      </w:pPr>
      <w:r>
        <w:rPr/>
        <w:t>- развитие субъектов малого и среднего предпринимательства.</w:t>
      </w:r>
    </w:p>
    <w:p>
      <w:pPr>
        <w:pStyle w:val="Normal"/>
        <w:ind w:firstLine="900"/>
        <w:jc w:val="both"/>
        <w:rPr/>
      </w:pPr>
      <w:r>
        <w:rPr/>
        <w:t>План развития ориентирован на рациональное использование имеющегося потенциала и местных возможностей:</w:t>
      </w:r>
    </w:p>
    <w:p>
      <w:pPr>
        <w:pStyle w:val="Normal"/>
        <w:ind w:firstLine="900"/>
        <w:jc w:val="both"/>
        <w:rPr/>
      </w:pPr>
      <w:r>
        <w:rPr/>
        <w:t>- экономической базы;</w:t>
      </w:r>
    </w:p>
    <w:p>
      <w:pPr>
        <w:pStyle w:val="Normal"/>
        <w:ind w:firstLine="900"/>
        <w:jc w:val="both"/>
        <w:rPr/>
      </w:pPr>
      <w:r>
        <w:rPr/>
        <w:t>-производственной и транспортной инфраструктуры;</w:t>
      </w:r>
    </w:p>
    <w:p>
      <w:pPr>
        <w:pStyle w:val="Normal"/>
        <w:ind w:firstLine="900"/>
        <w:jc w:val="both"/>
        <w:rPr/>
      </w:pPr>
      <w:r>
        <w:rPr/>
        <w:t>- социальной сферы;</w:t>
      </w:r>
    </w:p>
    <w:p>
      <w:pPr>
        <w:pStyle w:val="Normal"/>
        <w:ind w:firstLine="900"/>
        <w:jc w:val="both"/>
        <w:rPr/>
      </w:pPr>
      <w:r>
        <w:rPr/>
        <w:t>- земельных, водных и других ресурсов;</w:t>
      </w:r>
    </w:p>
    <w:p>
      <w:pPr>
        <w:pStyle w:val="Normal"/>
        <w:ind w:firstLine="900"/>
        <w:jc w:val="both"/>
        <w:rPr/>
      </w:pPr>
      <w:r>
        <w:rPr/>
        <w:t>- экономико-географического положения и природно-климатических усло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Демографическая ситуация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Демографическая ситуация в Целинном сельсовете за 9 месяцев 2012 года продолжает улучшаться ,число родившихся больше , чем умерших. Баланс населения также улучшается ,  за счет превышения числа прибывших, над числом выбывших на территории. Средняя продолжительность жизни в поселении составляет 57 лет у мужчин и 71 год у женщин, это практически средний показатель продолжительности жизни в районе.  </w:t>
      </w:r>
    </w:p>
    <w:p>
      <w:pPr>
        <w:pStyle w:val="Normal"/>
        <w:ind w:firstLine="900"/>
        <w:jc w:val="both"/>
        <w:rPr/>
      </w:pPr>
      <w:r>
        <w:rPr/>
        <w:t>По данным отдела статистики Коченевского района на 01.01.2012 года численность населения проживающего на территории поселения составила            человек. За 9 месяцев 2012  года численность еще более    увеличилась и составила в настоящее время     1768      человек. К концу 2012  года при сохранении динамики движения населении ожидается   1800         человек.</w:t>
      </w:r>
    </w:p>
    <w:p>
      <w:pPr>
        <w:pStyle w:val="Normal"/>
        <w:ind w:firstLine="900"/>
        <w:jc w:val="both"/>
        <w:rPr/>
      </w:pPr>
      <w:r>
        <w:rPr/>
        <w:t>Основными причинами сокращения населения остаются низкая рождаемость вследствие определенных социально-экономических причин, а также снижение продолжительности жизни населения. Продолжается процесс старения населения, так число граждан предпенсионного и пенсионного возраста составляет            человека. Также большую роль в уменьшении населения сыграет тот факт, что крупнейший сельхозпроизводитель ЗАО «Целинное» провел большое сокращение штатной численности рабочих мест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ромышленность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Базовой отраслью экономики поселения является сельское хозяйство. Общая земельная площадь, используемая предприятиями и гражданами, занимающимися личным подсобным хозяйством составляет 31,5 тыс.га. Более 70 % земель сельскохозяйственного назначения принадлежит фермерским хозяйствам. Приоритетным направлением развития ЗАО «Целинное» является животноводство-производство молока. Растениеводством занимаются крестьянско-фермерские хозяйства. </w:t>
      </w:r>
    </w:p>
    <w:p>
      <w:pPr>
        <w:pStyle w:val="Normal"/>
        <w:ind w:firstLine="900"/>
        <w:jc w:val="both"/>
        <w:rPr/>
      </w:pPr>
      <w:r>
        <w:rPr/>
        <w:t xml:space="preserve">Нет строительных и  транспортных предприятий, перевозки населения осуществляет Коченевское АТП, грузоперевозками занимаются частные лица, имеющие в собственности грузовой автотранспорт.  Протяженность автомобильных дорог общего пользования составляет 70,45 км. Новые дороги в эксплуатацию не вводятся. </w:t>
      </w:r>
    </w:p>
    <w:p>
      <w:pPr>
        <w:pStyle w:val="Normal"/>
        <w:ind w:firstLine="900"/>
        <w:jc w:val="both"/>
        <w:rPr/>
      </w:pPr>
      <w:r>
        <w:rPr/>
        <w:t>На территории Целинного сельсовета работают 2 АТС на общее количество 300 стационарных номеров по всем населенным пунктам, принимают устойчивый сигнал сотовой связи  Мегафон, Билайн Теле2 ,МТС., работают сверхскоростные системы подключения к Интернету. На территории поселения устойчиво принимаются следующие телевизионные каналы- 1 канал, Россия, НТВ ,ОТС,49 канал, МИР, развивается система кабельного телевидения. Услуги почтовой связи оказывает Краснообский  почтамт ( работают 2 отделения связи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Образование, здравоохранение, культура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В системе образования поселения на 01.10.2012 функционирует 1 дошкольное учреждение, рассчитанное на 20 мест. Действуют 1 средняя общеобразовательная школа,1 основная и 1 начальная школы. На базе Целинной общеобразовательной школы работает Коченевский филиал музыкальной школы, где 15 детей получают музыкальное образование.   К концу 2012 года ожидается сохранение   численности учащихся. За истекший год сеть школ не изменилась, но число учащихся снижается. Для обеспечения равных возможностей обучения детей из малых сел организована доставка детей к 2 школам. В интернате проживают 12 детей. В школах работают 3 группы продленного дня. Постоянно повышается  профессиональный уровень педагогов. Повышается техническая оснащенность образовательных учреждений - в 2012 году приобретено оборудования на  сумму 46,0 тыс.рублей. Проблема школ - в сокращении педагогических кадров -педагоги увольняются в связи с выходом на пенсию, молодые преподаватели не приезжают. </w:t>
      </w:r>
    </w:p>
    <w:p>
      <w:pPr>
        <w:pStyle w:val="Normal"/>
        <w:ind w:firstLine="900"/>
        <w:jc w:val="both"/>
        <w:rPr/>
      </w:pPr>
      <w:r>
        <w:rPr/>
        <w:t xml:space="preserve">Медицинское обслуживание населения осуществляют 2 ФАПа и врачебная амбулатория в с. Целинное. Для оказания медицинской помощи и дополнительного обследования населения привлекаются  специалисты из района и медицинских центров  г. Новосибирска. Проблема в недостаточном медицинском оборудовании врачебной амбулатории и отсутствии молодых специалистов. За истекший период проведены текущие ремонты в ФАПах. До конца 2012 года в сфере здравоохранения продолжатся мероприятия, направленные на сохранение здоровья граждан. </w:t>
      </w:r>
    </w:p>
    <w:p>
      <w:pPr>
        <w:pStyle w:val="Normal"/>
        <w:ind w:firstLine="900"/>
        <w:jc w:val="both"/>
        <w:rPr/>
      </w:pPr>
      <w:r>
        <w:rPr/>
        <w:t xml:space="preserve">За последние годы удалось сохранить сеть культурных учреждений, работающих в муниципальном образовании -3 сельских клуба, СДК, библиотека. В Целинном СДК и его филиалах ведется активная работа по проведению культурного досуга населения, особое внимание уделяется ветеранам войны и труда и детям. Участники художественной самодеятельности принимали активное участие в мероприятиях, направленных на укрепление семейных ценностей. Проводился  фестиваль малых сел, мероприятия, посвященные году России. Также принимали участие в районных конкурсах и смотрах. В 2012 году были проведены ремонты учреждений культуры на общую сумму тыс.рублей из них по муниципальным контрактам: ремонт Целинного  СДК тыс.руб., ремонт Майского СК 172,0  тыс.руб. 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илами тренеров Целинной школы организуется работа с населением по развитию физической культуры и спорта. Команды спортсменов принимают участие во всех районных спортивных мероприят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Инвестиции. Капитальное строительство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апитальное строительство не проводится. Инвестиции привлекаются в сельское хозяйство- активно работают с инвесторами ЗАО «Целинное» и КФХ Царик А.Я. . Главной задачей, стоящей перед администрацией поселения, на данном этапе станет поиск потенциальных инвесторов для развития поселения, создание благоприятных условий для их деятельност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Потребительский рынок товаров и услуг и развитие малого предпринимательства</w:t>
      </w:r>
      <w:r>
        <w:rPr/>
        <w:t>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территории Целинного сельсовета по состоянию на 01.10.2012 года действует 11 торговых точек, из них 2 принадлежат Коченевскому РАЙПО, 9 – частным предпринимателям (1-ИП Бондаренко; 6 – ИП «Светлана»,1-ИП Пузырева,1-ИП Госман). Предприятий общественного питания и оказывающих бытовые платные услуги нет. В 2011 году открылась хлебопекарня.</w:t>
      </w:r>
    </w:p>
    <w:p>
      <w:pPr>
        <w:pStyle w:val="Normal"/>
        <w:ind w:firstLine="900"/>
        <w:jc w:val="both"/>
        <w:rPr/>
      </w:pPr>
      <w:r>
        <w:rPr/>
        <w:t xml:space="preserve">На территории Целинного сельсовета практически не развито малое предпринимательство. Всего 14 человек, оформивших свидетельство на право осуществления  предпринимательской деятельности, в том числе 4- КФХ. </w:t>
      </w:r>
    </w:p>
    <w:p>
      <w:pPr>
        <w:pStyle w:val="Normal"/>
        <w:ind w:firstLine="900"/>
        <w:jc w:val="both"/>
        <w:rPr/>
      </w:pPr>
      <w:r>
        <w:rPr/>
        <w:t>Прогнозируется открытие 1 каф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анятость. Трудовые ресурсы. Уровень доходов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В связи с недостаточно высоким уровнем оплаты труда, характерным для экономики населенного пункта, а также превышением предложения рабочей силы над спросом, часть лиц трудоспособного возраста, обладающих определенным опытом и профессионализмом и в которых нуждается экономика населенного пункта, выезжает на постоянную или сезонную работу на вахту в районы Севера, в р.п. Коченево и г. Новосибирск. И пока труд работника не будет оценен должным образом такая ситуация будет сохраняться. </w:t>
      </w:r>
    </w:p>
    <w:p>
      <w:pPr>
        <w:pStyle w:val="Normal"/>
        <w:ind w:firstLine="900"/>
        <w:jc w:val="both"/>
        <w:rPr/>
      </w:pPr>
      <w:r>
        <w:rPr/>
        <w:t>Довольно существенная часть жителей трудоспособного возраста, нигде официально не трудоустроенных,  занимается только личными подсобными хозяйствами. Выращенные овощи, произведенное мясо, молоко, яйца и другая сельскохозяйственная продукция реализуются и идут на собственное потребление, что обеспечивает их доход и доход их семей.</w:t>
      </w:r>
    </w:p>
    <w:p>
      <w:pPr>
        <w:pStyle w:val="Normal"/>
        <w:ind w:firstLine="900"/>
        <w:jc w:val="both"/>
        <w:rPr/>
      </w:pPr>
      <w:r>
        <w:rPr/>
        <w:t xml:space="preserve">В последний год обозначилась и устойчиво сохранялась тенденция превышения предложения рабочей силы над спросом организаций в кадрах, при сохраняющейся потребности в рабочей силе (прежде всего в сельхозпроизводстве), росте числа лиц трудоспособного возраста. Однако напряженность на рынке труда по-прежнему сохраняется.  Все больше предприятий, расположенных на территории, стараются привлекать  сезонных рабочи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бюджетному законодательству в 2012 году доходы от аренды земель распределялись в бюджет района и бюджеты поселения в соотношении 50х50, таким образом общий объем от аренды земель Целинного сельсовета за 9 месяцев 2012 года составило           тыс. рублей. </w:t>
      </w:r>
    </w:p>
    <w:p>
      <w:pPr>
        <w:pStyle w:val="Normal"/>
        <w:ind w:firstLine="720"/>
        <w:jc w:val="both"/>
        <w:rPr/>
      </w:pPr>
      <w:r>
        <w:rPr/>
        <w:t>Общая площадь предоставленной в аренду земли 560 га, общее количество заключенных договоров составило 24 договоров, в том числе:</w:t>
      </w:r>
    </w:p>
    <w:p>
      <w:pPr>
        <w:pStyle w:val="Normal"/>
        <w:ind w:firstLine="720"/>
        <w:jc w:val="both"/>
        <w:rPr/>
      </w:pPr>
      <w:r>
        <w:rPr/>
        <w:t>- физические лица – 22 договоров;</w:t>
      </w:r>
    </w:p>
    <w:p>
      <w:pPr>
        <w:pStyle w:val="Normal"/>
        <w:ind w:firstLine="720"/>
        <w:jc w:val="both"/>
        <w:rPr/>
      </w:pPr>
      <w:r>
        <w:rPr/>
        <w:t>- предприниматели и  КФХ –3 договор;</w:t>
      </w:r>
    </w:p>
    <w:p>
      <w:pPr>
        <w:pStyle w:val="Normal"/>
        <w:ind w:firstLine="720"/>
        <w:jc w:val="both"/>
        <w:rPr/>
      </w:pPr>
      <w:r>
        <w:rPr/>
        <w:t>- юридические лица – 1 договор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долженности по арендной плате за земельные участки по состоянию на 01.10.2012 года в сумме           тыс. руб. </w:t>
      </w:r>
    </w:p>
    <w:p>
      <w:pPr>
        <w:pStyle w:val="Normal"/>
        <w:ind w:firstLine="720"/>
        <w:jc w:val="both"/>
        <w:rPr/>
      </w:pPr>
      <w:r>
        <w:rPr/>
        <w:t>Доход от продажи земельных участков за 9 месяцев 2012  года составил        тыс. рублей. Общая площадь проданных земельных участков составило          кв. м по  договорам купли-продаж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инанс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онсолидированный бюджет Целинного сельсовета исполнен за 9 месяцев 2012 года по доходам в объеме              тыс. руб., в том числе собственные доходы составили                тыс. руб., из них налоговые доходы бюджета составили                тыс. руб., неналоговые доходы в сумме          тыс.руб.. наибольший удельный вес в структуре собственных доходов поселения составляет земельный налог – 47,2%, а также налог на доходы физических лиц – 41,1%.</w:t>
      </w:r>
    </w:p>
    <w:p>
      <w:pPr>
        <w:pStyle w:val="Normal"/>
        <w:ind w:firstLine="720"/>
        <w:jc w:val="both"/>
        <w:rPr/>
      </w:pPr>
      <w:r>
        <w:rPr/>
        <w:t>Расходы бюджета Целинного сельсовета в 2012году за 9 месяцев составили -               тыс. руб. В структуре расходов бюджета поселения наибольший удельный вес приходится на органы местного самоуправления – 34,9%, культуру – 30,1%, коммунальное хозяйство- 15,5% и благоустройство – 10,1%.</w:t>
      </w:r>
    </w:p>
    <w:p>
      <w:pPr>
        <w:pStyle w:val="Normal"/>
        <w:ind w:firstLine="720"/>
        <w:jc w:val="both"/>
        <w:rPr/>
      </w:pPr>
      <w:r>
        <w:rPr/>
        <w:t xml:space="preserve">За 9 месяцев 2012 года профицит бюджета составил –              тыс. руб.  </w:t>
      </w:r>
    </w:p>
    <w:p>
      <w:pPr>
        <w:pStyle w:val="Normal"/>
        <w:ind w:firstLine="720"/>
        <w:jc w:val="both"/>
        <w:rPr/>
      </w:pPr>
      <w:r>
        <w:rPr/>
        <w:t xml:space="preserve">За 9 месяцев 2012 года размещено муниципальных заказов на общую сумму               тыс. рублей из них               приходится на аукционы в электронном виде и               на запросы котировок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ЖКХ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 9 месяцев 2012 года  на социально-значимых объектах Целинного сельсовета муниципальной формы собственности выполнено работ на общую сумму            тыс. рублей.</w:t>
      </w:r>
    </w:p>
    <w:p>
      <w:pPr>
        <w:pStyle w:val="Normal"/>
        <w:ind w:firstLine="720"/>
        <w:jc w:val="both"/>
        <w:rPr/>
      </w:pPr>
      <w:r>
        <w:rPr/>
        <w:t>В разрезе видов работ расходы по отрасли ЖКХ составили:</w:t>
      </w:r>
    </w:p>
    <w:p>
      <w:pPr>
        <w:pStyle w:val="Normal"/>
        <w:ind w:firstLine="720"/>
        <w:jc w:val="both"/>
        <w:rPr/>
      </w:pPr>
      <w:r>
        <w:rPr/>
        <w:t>- по водоснабжению –               тыс. рублей;</w:t>
      </w:r>
    </w:p>
    <w:p>
      <w:pPr>
        <w:pStyle w:val="Normal"/>
        <w:ind w:firstLine="720"/>
        <w:jc w:val="both"/>
        <w:rPr/>
      </w:pPr>
      <w:r>
        <w:rPr/>
        <w:t>- по теплоснабжению-               тыс. рублей;</w:t>
      </w:r>
    </w:p>
    <w:p>
      <w:pPr>
        <w:pStyle w:val="Normal"/>
        <w:ind w:firstLine="720"/>
        <w:jc w:val="both"/>
        <w:rPr/>
      </w:pPr>
      <w:r>
        <w:rPr/>
        <w:t>- по благоустройству –               тыс. рублей.</w:t>
      </w:r>
    </w:p>
    <w:p>
      <w:pPr>
        <w:pStyle w:val="Normal"/>
        <w:ind w:firstLine="720"/>
        <w:jc w:val="both"/>
        <w:rPr/>
      </w:pPr>
      <w:r>
        <w:rPr/>
        <w:t>Жилищно-коммунальных услуг за 9 месяцев 2012 года было оказано на сумму            тыс. рублей.</w:t>
      </w:r>
    </w:p>
    <w:p>
      <w:pPr>
        <w:pStyle w:val="Normal"/>
        <w:ind w:firstLine="720"/>
        <w:jc w:val="both"/>
        <w:rPr/>
      </w:pPr>
      <w:r>
        <w:rPr/>
        <w:t>Всего на отрасль составили               тыс. рублей. В расчете на одного жителя расходы на отрасль составили                             рублей.</w:t>
      </w:r>
    </w:p>
    <w:p>
      <w:pPr>
        <w:pStyle w:val="Normal"/>
        <w:ind w:firstLine="720"/>
        <w:jc w:val="both"/>
        <w:rPr/>
      </w:pPr>
      <w:r>
        <w:rPr/>
        <w:t>Тариф на тепло увеличивался на               %.</w:t>
      </w:r>
    </w:p>
    <w:p>
      <w:pPr>
        <w:pStyle w:val="Normal"/>
        <w:ind w:firstLine="720"/>
        <w:jc w:val="both"/>
        <w:rPr/>
      </w:pPr>
      <w:r>
        <w:rPr/>
        <w:t>Численность работников организации ЖКХ сократилось на 2 человека и составил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 человек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истекший период 2012  года  на ремонт и содержание дорог направлено                тыс.руб., на уличное освещение                  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нализируемом периоде  проводился ремонт  тепловых и водопроводных сетей, замена насосов и дымососов.</w:t>
      </w:r>
    </w:p>
    <w:p>
      <w:pPr>
        <w:pStyle w:val="3"/>
        <w:jc w:val="center"/>
        <w:rPr>
          <w:rFonts w:eastAsia="Tahoma"/>
        </w:rPr>
      </w:pPr>
      <w:r>
        <w:rPr>
          <w:rFonts w:eastAsia="Tahoma"/>
        </w:rPr>
        <w:t xml:space="preserve">                                                             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26:00Z</dcterms:created>
  <dc:creator>Работа</dc:creator>
  <dc:description/>
  <cp:keywords/>
  <dc:language>en-US</dc:language>
  <cp:lastModifiedBy>Работа</cp:lastModifiedBy>
  <dcterms:modified xsi:type="dcterms:W3CDTF">2012-11-16T07:26:00Z</dcterms:modified>
  <cp:revision>3</cp:revision>
  <dc:subject/>
  <dc:title/>
</cp:coreProperties>
</file>